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32962412"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053691902"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